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76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hape and Space  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4100231806"/>
            <w:bookmarkStart w:id="1" w:name="__Fieldmark__0_4100231806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4100231806"/>
            <w:bookmarkStart w:id="3" w:name="__Fieldmark__1_4100231806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4100231806"/>
            <w:bookmarkStart w:id="5" w:name="__Fieldmark__2_4100231806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4100231806"/>
            <w:bookmarkStart w:id="7" w:name="__Fieldmark__3_4100231806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4100231806"/>
            <w:bookmarkStart w:id="9" w:name="__Fieldmark__4_4100231806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4100231806"/>
            <w:bookmarkStart w:id="11" w:name="__Fieldmark__5_4100231806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4100231806"/>
            <w:bookmarkStart w:id="13" w:name="__Fieldmark__6_4100231806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4100231806"/>
            <w:bookmarkStart w:id="15" w:name="__Fieldmark__7_4100231806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4100231806"/>
            <w:bookmarkStart w:id="17" w:name="__Fieldmark__8_4100231806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4100231806"/>
            <w:bookmarkStart w:id="19" w:name="__Fieldmark__9_4100231806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4100231806"/>
            <w:bookmarkStart w:id="21" w:name="__Fieldmark__10_4100231806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20"/>
              </w:rPr>
              <w:t>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4100231806"/>
            <w:bookmarkStart w:id="23" w:name="__Fieldmark__11_4100231806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4100231806"/>
            <w:bookmarkStart w:id="25" w:name="__Fieldmark__12_4100231806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4100231806"/>
            <w:bookmarkStart w:id="27" w:name="__Fieldmark__13_4100231806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4100231806"/>
            <w:bookmarkStart w:id="29" w:name="__Fieldmark__14_4100231806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4100231806"/>
            <w:bookmarkStart w:id="31" w:name="__Fieldmark__15_4100231806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bookmarkEnd w:id="32"/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4100231806"/>
            <w:bookmarkStart w:id="34" w:name="__Fieldmark__16_4100231806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4100231806"/>
            <w:bookmarkStart w:id="36" w:name="__Fieldmark__17_4100231806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4100231806"/>
            <w:bookmarkStart w:id="38" w:name="__Fieldmark__18_4100231806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4100231806"/>
            <w:bookmarkStart w:id="40" w:name="__Fieldmark__19_4100231806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4100231806"/>
            <w:bookmarkStart w:id="42" w:name="__Fieldmark__20_4100231806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4100231806"/>
            <w:bookmarkStart w:id="44" w:name="__Fieldmark__21_4100231806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4100231806"/>
            <w:bookmarkStart w:id="46" w:name="__Fieldmark__22_4100231806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4100231806"/>
            <w:bookmarkStart w:id="48" w:name="__Fieldmark__23_4100231806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4100231806"/>
            <w:bookmarkStart w:id="50" w:name="__Fieldmark__24_4100231806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4100231806"/>
            <w:bookmarkStart w:id="52" w:name="__Fieldmark__25_4100231806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4100231806"/>
            <w:bookmarkStart w:id="54" w:name="__Fieldmark__27_4100231806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4100231806"/>
            <w:bookmarkStart w:id="56" w:name="__Fieldmark__28_4100231806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4100231806"/>
            <w:bookmarkStart w:id="58" w:name="__Fieldmark__29_4100231806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4100231806"/>
            <w:bookmarkStart w:id="60" w:name="__Fieldmark__30_4100231806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4100231806"/>
            <w:bookmarkStart w:id="62" w:name="__Fieldmark__31_4100231806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Explores paths, boundaries and regions in their surroundings 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White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y 1: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arboard and marker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Day 2 : Plasticine and carboard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4100231806"/>
            <w:bookmarkStart w:id="64" w:name="__Fieldmark__34_4100231806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4100231806"/>
            <w:bookmarkStart w:id="66" w:name="__Fieldmark__35_4100231806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4100231806"/>
            <w:bookmarkStart w:id="68" w:name="__Fieldmark__36_4100231806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4100231806"/>
            <w:bookmarkStart w:id="70" w:name="__Fieldmark__37_4100231806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4100231806"/>
            <w:bookmarkStart w:id="72" w:name="__Fieldmark__38_4100231806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4100231806"/>
            <w:bookmarkStart w:id="74" w:name="__Fieldmark__39_4100231806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4100231806"/>
            <w:bookmarkStart w:id="76" w:name="__Fieldmark__40_4100231806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4100231806"/>
            <w:bookmarkStart w:id="78" w:name="__Fieldmark__41_4100231806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4100231806"/>
            <w:bookmarkStart w:id="80" w:name="__Fieldmark__42_4100231806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4100231806"/>
            <w:bookmarkStart w:id="82" w:name="__Fieldmark__43_4100231806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4100231806"/>
            <w:bookmarkStart w:id="84" w:name="__Fieldmark__44_4100231806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4100231806"/>
            <w:bookmarkStart w:id="86" w:name="__Fieldmark__45_4100231806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Nov 8 to 11  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’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  <w:lang w:val="en-GB"/>
              </w:rPr>
              <w:t xml:space="preserve">Day 1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chers will write down a list of places with children’s input about the most familiar places for them at school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  <w:lang w:val="en-GB"/>
              </w:rPr>
              <w:t xml:space="preserve">Day 2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Reflect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n the experience they lived having in mind the starting place the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GB"/>
              </w:rPr>
              <w:t>PATH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in took, the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GB"/>
              </w:rPr>
              <w:t>REFERENCES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and the place the reach.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  <w:lang w:val="en-GB"/>
              </w:rPr>
              <w:t>Day 1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: Children will make groups of three or four, and will choose one of those places for them as a group to draw the path their use to get there, and what significant references they found on their way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  <w:lang w:val="en-GB"/>
              </w:rPr>
              <w:t xml:space="preserve">Day 2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use plasticise to make</w:t>
            </w:r>
            <w:r>
              <w:rPr>
                <w:rFonts w:cs="Verdana" w:ascii="Verdana" w:hAnsi="Verdana"/>
                <w:b/>
                <w:sz w:val="16"/>
                <w:szCs w:val="16"/>
                <w:u w:val="single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a model using the drawing from the previous lesson in the same groups. 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  <w:lang w:val="en-GB"/>
              </w:rPr>
              <w:t xml:space="preserve">Day 1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Back in the classroom some children will share their work 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  <w:lang w:val="en-GB"/>
              </w:rPr>
              <w:t xml:space="preserve">Day 2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Children will find a place in the classroom to display their work . 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8:49:00Z</dcterms:created>
  <dc:creator>Ana Maria</dc:creator>
  <dc:description/>
  <cp:keywords/>
  <dc:language>en-US</dc:language>
  <cp:lastModifiedBy>Sidey</cp:lastModifiedBy>
  <cp:lastPrinted>2009-01-26T08:55:00Z</cp:lastPrinted>
  <dcterms:modified xsi:type="dcterms:W3CDTF">2011-10-29T12:41:00Z</dcterms:modified>
  <cp:revision>4</cp:revision>
  <dc:subject/>
  <dc:title/>
</cp:coreProperties>
</file>